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45"/>
        <w:gridCol w:w="3420"/>
        <w:gridCol w:w="3646"/>
        <w:gridCol w:w="674"/>
        <w:gridCol w:w="5058"/>
        <w:gridCol w:w="5058"/>
      </w:tblGrid>
      <w:tr>
        <w:trPr>
          <w:trHeight w:val="1080" w:hRule="atLeast"/>
        </w:trPr>
        <w:tc>
          <w:tcPr>
            <w:tcW w:w="1173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11" w:type="dxa"/>
            <w:gridSpan w:val="3"/>
            <w:tcBorders/>
            <w:vAlign w:val="bottom"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Project Content Rubric-Revolutions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/>
            </w:pPr>
            <w:r>
              <w:rPr/>
              <w:tab/>
              <w:t>STUDENT:</w:t>
              <w:tab/>
              <w:t>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252" w:hanging="0"/>
              <w:rPr/>
            </w:pPr>
            <w:r>
              <w:rPr/>
              <w:tab/>
              <w:t>EVALUATOR:</w:t>
              <w:tab/>
              <w:t>_____________ DATE:  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/>
            </w:pPr>
            <w:r>
              <w:rPr/>
              <w:t>CRITERIA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Below Performance Standards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Minimal Criteria)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Demonstrates Superior Performance)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>
                <w:sz w:val="22"/>
              </w:rPr>
              <w:t>Revolution Content Literacy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b w:val="false"/>
                <w:bCs w:val="false"/>
                <w:sz w:val="20"/>
              </w:rPr>
              <w:tab/>
            </w:r>
            <w:r>
              <w:rPr>
                <w:b w:val="false"/>
                <w:bCs w:val="false"/>
                <w:sz w:val="16"/>
              </w:rPr>
              <w:t xml:space="preserve">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cite historical details or references to events, characters or philosoph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understanding of causes or effects of historical ev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awareness of current political conditions and re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make correct references to chronolo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apply the curriculum to the project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Makes correct historical details or references to events, characters or philosophi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emonstrates understanding or causes or effects of historical ev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emonstrates awareness of current political conditions and re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Makes correct references to chronolog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Applies the curriculum to the projec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Makes multiple, thoughtful corrections to historical details or insightful references to events, characters or philosoph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Demonstrates complex understanding or causes or effects of historical ev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emonstrates active awareness of current political conditions and re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Makes correct references to chronology that further understanding of audience and/or read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Clearly applies the curriculum to the project throughout.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80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0 - - - - - - - - - - - - 19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- - - - - - - - - - - -25 - - - - - - - - - - - - 30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- - - - - - - - - - - -35 - - - - - - - - - - - - 40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2"/>
              </w:rPr>
            </w:pPr>
            <w:r>
              <w:rPr>
                <w:sz w:val="22"/>
              </w:rPr>
              <w:t>Historical Lite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77875</wp:posOffset>
                      </wp:positionV>
                      <wp:extent cx="9372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1.25pt" to="728.95pt,6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Does not clearly lists the principle causes for the revolu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Does not explain how ideology of revolution affected form of gover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Does not address how scientific and technological changes affected social, economic and political con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Does not clearly explains how changes in population affected urban and rural lifestyle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  <w:sz w:val="16"/>
                <w:szCs w:val="16"/>
              </w:rPr>
              <w:t>Clearly lists the principle causes for the revolu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Explains how ideology of revolution affected form of gover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Addresses how scientific and technological changes affected social, economic and political con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Clearly explains how changes in population affected urban and rural lifestyl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Thoroughly outlines the principle causes for the revolu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Intricate philosophic analysis of how ideology of revolution affected form of gover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Comprehensive discussion of how technological innovations affect social, economic and political con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Includes thorough analysis of  population growth and demographic data, and how it affected urban and rural lifestyles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0 - - - - - - - - - - - - 1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- - - - - - - - - - - -25 - - - - - - - - - - - - 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- - - - - - - - - - - -35 - - - - - - - - - - - - 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- - - - - - - - - - - 9 - - - - - - - - - - - - 10</w:t>
            </w:r>
          </w:p>
        </w:tc>
      </w:tr>
    </w:tbl>
    <w:p>
      <w:pPr>
        <w:pStyle w:val="Normal"/>
        <w:ind w:right="180" w:hanging="0"/>
        <w:rPr/>
      </w:pPr>
      <w:r>
        <w:rPr/>
      </w:r>
    </w:p>
    <w:sectPr>
      <w:type w:val="nextPage"/>
      <w:pgSz w:orient="landscape" w:w="15840" w:h="1440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9:52:00Z</dcterms:created>
  <dc:creator>DJUSD</dc:creator>
  <dc:description/>
  <dc:language>en-US</dc:language>
  <cp:lastModifiedBy>DJUSD</cp:lastModifiedBy>
  <cp:lastPrinted>2004-10-21T07:43:00Z</cp:lastPrinted>
  <dcterms:modified xsi:type="dcterms:W3CDTF">2007-06-11T00:39:00Z</dcterms:modified>
  <cp:revision>3</cp:revision>
  <dc:subject/>
  <dc:title> </dc:title>
</cp:coreProperties>
</file>